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Приложение №2 к проекту договора подряда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ПЕРЕЧЕНЬ ОПЕРАЦИЙ,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ar-SA"/>
        </w:rPr>
        <w:t>необходимых для проведения ревизии и испытания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Запорная арматура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транспортная (разгрузка-погрузка запорной арматуры на участок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наружный осмотр корпуса и крышки на предмет качества литья и наличия трещин, пор, шлаковых включений и т.п.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протяжка крепёжных дета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испытание арматуры на прочность и герметичность</w:t>
      </w:r>
      <w:r>
        <w:rPr/>
        <w:t xml:space="preserve"> </w:t>
      </w:r>
      <w:r>
        <w:rPr>
          <w:rFonts w:eastAsia="Times New Roman" w:cs="Arial" w:ascii="Arial" w:hAnsi="Arial"/>
          <w:lang w:eastAsia="ar-SA"/>
        </w:rPr>
        <w:t>в соответствии с ГОСТ 33257-2015, стандартов API 520 Part I, API 520 Part II, API 527 и ASME VIII (для импорта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испытание на герметичность затвора</w:t>
      </w:r>
      <w:r>
        <w:rPr/>
        <w:t xml:space="preserve"> </w:t>
      </w:r>
      <w:r>
        <w:rPr>
          <w:rFonts w:eastAsia="Times New Roman" w:cs="Arial" w:ascii="Arial" w:hAnsi="Arial"/>
          <w:lang w:eastAsia="ar-SA"/>
        </w:rPr>
        <w:t>в соответствии с ГОСТ 54808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ar-SA"/>
        </w:rPr>
      </w:pPr>
      <w:r>
        <w:rPr>
          <w:rFonts w:eastAsia="Times New Roman" w:cs="Arial" w:ascii="Arial" w:hAnsi="Arial"/>
          <w:color w:val="FF0000"/>
          <w:lang w:eastAsia="ar-SA"/>
        </w:rPr>
        <w:t>- замер толщины стен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ревизия и добивка сальникого уплотнения (при необходимости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изготовление и приварка бир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оформление акта ревизии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Переключающие устройства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транспортная (разгрузка-погрузка устройств на участок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наружный осмотр корпусов и крышек на предмет качества литья и наличия трещин, пор, шлаковых включений и т.п.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демонтаж предохранительных клапан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протяжка крепёжных дета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ревизия и добивка сальникого уплотнения (при необходимости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испытание устройств на прочность и герметичность в соответствии с ГОСТ 33257-2015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испытание на герметичность затвора в соответствии с ГОСТ 54808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монтаж предохранительных клапан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ar-SA"/>
        </w:rPr>
      </w:pPr>
      <w:r>
        <w:rPr>
          <w:rFonts w:eastAsia="Times New Roman" w:cs="Arial" w:ascii="Arial" w:hAnsi="Arial"/>
          <w:color w:val="FF0000"/>
          <w:lang w:eastAsia="ar-SA"/>
        </w:rPr>
        <w:t>- замер толщины стен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опрессовка устройств в сборе с предохранительными клапан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оформление акта ревизии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Предохранительные клапана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транспортная (разгрука-погрузка клапана на участок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наружный осмотр клапанов на предмет качества литья и наличия трещин, пор, шлаковых включений и т.п.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снятие колпаков клапана для тарировки пружин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тарировка пружины в соответствии с требованиями проект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проверка на герметичность (давление под седло клапана)</w:t>
      </w:r>
      <w:r>
        <w:rPr/>
        <w:t xml:space="preserve"> </w:t>
      </w:r>
      <w:r>
        <w:rPr>
          <w:rFonts w:eastAsia="Times New Roman" w:cs="Arial" w:ascii="Arial" w:hAnsi="Arial"/>
          <w:lang w:eastAsia="ar-SA"/>
        </w:rPr>
        <w:t>в соответствии с ГОСТ 33257-2015, стандартов API 520 Part I, API 520 Part II, API 527 и ASME VIII (для импорта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проверка на герметичность давления с выхода клапана в соответствии с ГОСТ 54808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установка колпака клапана с последующей опломбировк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ar-SA"/>
        </w:rPr>
      </w:pPr>
      <w:r>
        <w:rPr>
          <w:rFonts w:eastAsia="Times New Roman" w:cs="Arial" w:ascii="Arial" w:hAnsi="Arial"/>
          <w:color w:val="FF0000"/>
          <w:lang w:eastAsia="ar-SA"/>
        </w:rPr>
        <w:t>- замер толщины стен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изготовление и приварка бирк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оформление акта ревизии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Заказчик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Первый заместитель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директора по капитальному строительств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ar-SA"/>
        </w:rPr>
        <w:t>____________ А.С. Кесарев</w:t>
        <w:tab/>
        <w:tab/>
        <w:tab/>
        <w:tab/>
        <w:tab/>
        <w:tab/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12:00Z</dcterms:created>
  <dc:creator>Голдобин Андрей Федорович</dc:creator>
  <dc:description/>
  <cp:keywords/>
  <dc:language>en-US</dc:language>
  <cp:lastModifiedBy>Голдобин Андрей Федорович</cp:lastModifiedBy>
  <cp:lastPrinted>2016-02-05T08:59:00Z</cp:lastPrinted>
  <dcterms:modified xsi:type="dcterms:W3CDTF">2016-02-05T06:04:00Z</dcterms:modified>
  <cp:revision>18</cp:revision>
  <dc:subject/>
  <dc:title/>
</cp:coreProperties>
</file>